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2"/>
          <w:szCs w:val="22"/>
        </w:rPr>
      </w:pPr>
      <w:r>
        <w:rPr>
          <w:rFonts w:cs="Tahoma" w:ascii="Tahoma" w:hAnsi="Tahoma"/>
          <w:sz w:val="22"/>
          <w:szCs w:val="22"/>
        </w:rPr>
        <w:t>How Can You Build Your Road to Independenc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It is not that easy to be independent for most of people, specifically who have not experienced it. It can be hard and overwhelming to live on your own independently. The best course will to move ahead step by step to achieve total self-reliance till you need not put a consistent effort out. Here are a couple of basic guidelines, which you can follow to take your road to complete independenc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You should switch over to independence slowly and maintain your perseverance till you reach your destinatio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You should not make other people sacrifice for you. It is not an issue whether the person is your colleague or a relative, putting out your own efforts will give you self-assurance. If you are dependent on others to buy you things, it is rather difficult for you to change this habit. But, remember that it is very significan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Always ensure that you settle your bills in a timely manner and all your expenses are met by you. Never make late payments of electric or other utility bills, always feel responsible to pay them on time to take a step towards independenc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You may feel it difficult to support yourself, particularly if you have been with other people who shared your responsibilities through out life. A few people leave their families and proceed directly to join a partner to live with. You need to be self dependent and learn the ways to live without support of others around you.</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hink about some hobby or pastime for you so that you can manage being alone. Or, you can read some books to spend your time. Engaging in a hobby allows you to perform something you like; you understand yourself better and get self-confidenc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You should bear in mind that you will have to initially perform certain tasks, which you do not like or are not happy to do. It is not so simple to be self-dependent. However, with the passage of time and experience you learn many things to live independently. </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At the same time, understand that having independence does not imply that you become a solitary person. You have to enjoy your life like before, be social and meet people and get a feel for new things. Only you can show yourself that you do not need the help of someone in anything or everything and can manage things yourself. This way you can be self-reliant and move ahead independently.</w:t>
      </w:r>
    </w:p>
    <w:p>
      <w:pPr>
        <w:pStyle w:val="Normal"/>
        <w:rPr>
          <w:rFonts w:ascii="Tahoma" w:hAnsi="Tahoma" w:cs="Tahoma"/>
          <w:sz w:val="22"/>
          <w:szCs w:val="22"/>
        </w:rPr>
      </w:pPr>
      <w:r>
        <w:rPr>
          <w:rFonts w:cs="Tahoma" w:ascii="Tahoma" w:hAnsi="Tahoma"/>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rticletext">
    <w:name w:val="articletext"/>
    <w:basedOn w:val="Normal"/>
    <w:qFormat/>
    <w:pPr>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20:07:00Z</dcterms:created>
  <dc:creator/>
  <dc:description/>
  <cp:keywords/>
  <dc:language>en-US</dc:language>
  <cp:lastModifiedBy>Teri</cp:lastModifiedBy>
  <dcterms:modified xsi:type="dcterms:W3CDTF">2010-09-02T20: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itial_Creation_Date">
    <vt:lpwstr>8/25/2010 2:02:40 PM</vt:lpwstr>
  </property>
  <property fmtid="{D5CDD505-2E9C-101B-9397-08002B2CF9AE}" pid="3" name="Last_Reviewed_Date">
    <vt:lpwstr/>
  </property>
  <property fmtid="{D5CDD505-2E9C-101B-9397-08002B2CF9AE}" pid="4" name="Record_Title_ID">
    <vt:lpwstr>72</vt:lpwstr>
  </property>
  <property fmtid="{D5CDD505-2E9C-101B-9397-08002B2CF9AE}" pid="5" name="Retention_Period_Start_Date">
    <vt:lpwstr>8/25/2010</vt:lpwstr>
  </property>
  <property fmtid="{D5CDD505-2E9C-101B-9397-08002B2CF9AE}" pid="6" name="Retention_Review_Frequency">
    <vt:lpwstr/>
  </property>
</Properties>
</file>